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Санација санитарних просторија и подова просторија намењених за боравак деце у приземљу ПУ „Невен 1“ у Кладову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67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03"/>
        <w:gridCol w:w="851"/>
        <w:gridCol w:w="850"/>
        <w:gridCol w:w="1276"/>
        <w:gridCol w:w="992"/>
        <w:gridCol w:w="1418"/>
        <w:gridCol w:w="1418"/>
      </w:tblGrid>
      <w:tr>
        <w:trPr/>
        <w:tc>
          <w:tcPr>
            <w:tcW w:w="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4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*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(2*4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РАЂЕВИНСКО-ЗАНАТСКИ РАДОВИ</w:t>
            </w:r>
          </w:p>
        </w:tc>
      </w:tr>
      <w:tr>
        <w:trPr>
          <w:trHeight w:val="665" w:hRule="atLeast"/>
        </w:trPr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ОВИ НА ДЕМОНТАЖ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ште напомене за рушењ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а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в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монтирањ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ењ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хва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ењ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унут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њ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утова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ил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во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вар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пониј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винског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па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5</w:t>
            </w:r>
            <w:r>
              <w:rPr>
                <w:rFonts w:cs="Arial" w:ascii="Arial" w:hAnsi="Arial"/>
                <w:sz w:val="22"/>
                <w:szCs w:val="22"/>
              </w:rPr>
              <w:t>к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ч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ћ</w:t>
            </w:r>
            <w:r>
              <w:rPr>
                <w:rFonts w:cs="Arial" w:ascii="Arial" w:hAnsi="Arial"/>
                <w:sz w:val="22"/>
                <w:szCs w:val="22"/>
              </w:rPr>
              <w:t>ењ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ториј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олик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бн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омен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р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н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Пажљива демонтажа умиваоник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, са сифоном и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атеријом са одвозом на депонију до 5 km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удаљености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 умивао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Пажљива демонтажа WC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шољ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, са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водокотлићима,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са одвозом на депонију до 5 km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удаљеност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Пажљива демонтажа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бојлер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,  са од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лагањем на место које одреди наручио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Демонтажа постојеће расвете у санитарним просторијама са транспортом на локацију коју одреди инвеститор. У цену урачунати и лаку монтажну ске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шење постојећег намештаја и опреме из просторија намењених за боравак деце са одвозом на место одређено за складиштење по налогу инвеститора. Ценом урачунати и поновно враћање намештаја по завршетку рад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УКУПНО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ОВИ НА ДЕМОНТАЖ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sr-Latn-CS"/>
              </w:rPr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ЕРАМИЧАРСК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РАДОВ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бавка и уградња зидних керамичких плочиц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прве класе са фуговањем спојница. Плочице с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постављају на лепак, фуга на фугу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у висини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д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2,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m. Позиција укључуј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обијање постојећих керамичких плочица,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бавку, транспорт, рад и ала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постављене кера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Зидови просто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Санитарне прегра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Набавка и уградња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подних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ерамичких плочица прв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ласе са фуговањем споојница . Плочице се постављају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 лепак, фуга на фугу. Позиција укључује набавку,транспорт, рад и ала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постављене кера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Набавка и уградња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зидних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ерамичких плочиц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-листела (бордура)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прв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ласе са фуговањем спојница . Плочице се постављају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 лепак, фуга на фугу. Позиција укључује набавку,транспорт, рад и алат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постављене кера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КУПНО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ЕРАМИЧАРСК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РАДОВИ: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ОЛЕРСКО-ФАРБАРСКИ РАДОВ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Глетовање  плафона и зидова, дисперзивни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итом. Површине обрусити, очистити и извршити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еутрализовање. Прегледати и китовати мањ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штећења и пукотине. Импрегнирати и превућ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дисперзивни кит три пута.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У цену урачунати и лако монтажну скел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глетоване површ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Пла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Зид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ојење свих зидова и плафона дисперзивним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ојама, по избору инвеститора. Све површине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усити, импрегнирати и китовати мањ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оштећења. Предбојити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исправити тонираним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дисперзионим китом, а затим бојити дисперзивном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ојом у тону по избору инвеститора први и други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пут.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У цену урачунати и лако монтажну скел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обојене површ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Пла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Зид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Бојење металне конструкције преграда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WC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кабина. Све металне површине брусити, очистити и бојити у белој боји антикорозивном бојом и бојом за метал у два слој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Бојење дрвене заштитне кутије за радијаторе бојом за дрво (провидним лаком) у два слој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обојене површ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УКУПНО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ОЛЕРСКО-ФАРБАРСКИ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РАДОВИ: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АРКЕТАРСКИ РАДОВ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 xml:space="preserve">Хобловање и лакирање паркета у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просторијама приземља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 xml:space="preserve"> Хобловање подраз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RS" w:eastAsia="sr-Latn-CS"/>
              </w:rPr>
              <w:t>мева шмирглање паркета шмирглама различите гранулације са фуговањем, чишћењем подне површине и завршним полирањем. Пре лакирања извршити чишћење јаким усисивачима. Лакирање подразумева наношење основног лака, затим наношење првог наноса лака, полирање абразивним средствима и наношење другог наноса лака.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У цену урачунати и набавку и монтажу дрвених лајсни, замену иструлелих дашчица паркета новим и лепљење делова подова без подизањ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УКУПНО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ПАРКЕТАРСК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</w:t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БАВКА И УГРАДЊА ВОДОВОДНИХ ИНСТАЛАЦИЈ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монтажа водоводних ППР цеви и фитинга заједно са материјалом потребним за спајање. Цеви фиксирати обујмицама са унутрашњим делом обложеним гумом, на прописаном растојању у зависности од температуре и димензије, по упутству произвођача. Ценом обухваћено пробијање отвора и испитивање мреже, као и демонтажу постојеће водоводне инсталације постављене на зидовима санитарних просториј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НАБАВКА И УГРАДЊА ВОДОВОДНИХ ИНСТАЛАЦИЈА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.</w:t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БАВКА И УГРАДЊА САНИТАРИЈ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6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транспорт и монтаж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оно-блок</w:t>
            </w:r>
            <w:r>
              <w:rPr>
                <w:rFonts w:cs="Arial" w:ascii="Arial" w:hAnsi="Arial"/>
                <w:sz w:val="22"/>
                <w:szCs w:val="22"/>
              </w:rPr>
              <w:t xml:space="preserve"> WC шољ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 децу типа Балти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ли одговарајуће, димензија 29,5/57 цм. </w:t>
            </w:r>
            <w:r>
              <w:rPr>
                <w:rFonts w:cs="Arial" w:ascii="Arial" w:hAnsi="Arial"/>
                <w:sz w:val="22"/>
                <w:szCs w:val="22"/>
              </w:rPr>
              <w:t>На шољу монтирати поклопац од тврде плас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чун по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ле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6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, транспорт и монтажа фајанс конзолног умиваони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типа Бела са апликацијом или одговарајуће,</w:t>
            </w:r>
            <w:r>
              <w:rPr>
                <w:rFonts w:cs="Arial" w:ascii="Arial" w:hAnsi="Arial"/>
                <w:sz w:val="22"/>
                <w:szCs w:val="22"/>
              </w:rPr>
              <w:t xml:space="preserve"> са сифоном 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двод од пластике, маском за сифон,  ЕК венти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м</w:t>
            </w:r>
            <w:r>
              <w:rPr>
                <w:rFonts w:cs="Arial" w:ascii="Arial" w:hAnsi="Arial"/>
                <w:sz w:val="22"/>
                <w:szCs w:val="22"/>
              </w:rPr>
              <w:t xml:space="preserve"> и стојећом  батеријом за  хладн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топлу</w:t>
            </w:r>
            <w:r>
              <w:rPr>
                <w:rFonts w:cs="Arial" w:ascii="Arial" w:hAnsi="Arial"/>
                <w:sz w:val="22"/>
                <w:szCs w:val="22"/>
              </w:rPr>
              <w:t xml:space="preserve"> воду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им.45/35ц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чун по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ле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6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CS"/>
              </w:rPr>
              <w:t>Набавка, транспорт и уградња бојлера запремине 50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l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мплет са сетом </w:t>
            </w:r>
            <w:r>
              <w:rPr>
                <w:rFonts w:cs="Arial" w:ascii="Arial" w:hAnsi="Arial"/>
                <w:sz w:val="22"/>
                <w:szCs w:val="22"/>
              </w:rPr>
              <w:t>SK V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рејачом 2</w:t>
            </w:r>
            <w:r>
              <w:rPr>
                <w:rFonts w:cs="Arial" w:ascii="Arial" w:hAnsi="Arial"/>
                <w:sz w:val="22"/>
                <w:szCs w:val="22"/>
              </w:rPr>
              <w:t>kW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спољним термостатом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vanish/>
                <w:sz w:val="22"/>
                <w:szCs w:val="22"/>
              </w:rPr>
              <w:t>Metalac bojler Hydra EZV 5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чун по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ле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6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и монтажа галантерије за санитарне простор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испанзер убру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жач тоалет пап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нзорски дозатор за сапун 0,55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зеленој бој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НАБАВКА И УГРАДЊА САНИТАРИЈЕ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.</w:t>
            </w:r>
          </w:p>
        </w:tc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ЗНИ РАДОВ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Набавка и уградња ЛЕД панел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санитарним просторијам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дим.30/30цм. У цену урачунати и сав неопходан материјал за повезивање и монтажу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као и обраду плафона на местима где је била постојећа ра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 и постављање самолепљиве фолије са дечијим мотивима на вратим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WC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абина. Врата претнодно обрисати и фолију поставити по упутству произвођач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zxx"/>
              </w:rPr>
              <w:t>м²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  <w:t>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шчишћавање градилишта, одвоз вишка материјала и шута. У цену урачунати и фино чишћење санитарних просторија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  <w:t>Обрачун по м²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zxx"/>
              </w:rPr>
              <w:t>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7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д мајстора на разним непредвиђеним и ненормираним, а хитним и неодложним позицијама наложеним од надзора и свакодневно уписаним у грађевински дневник са набавкама материјала према унапред прихваћеним профактурама увећаним за 5% на име манипулативних трошк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аушал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ау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РАЗНИ РАДОВИ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О РАДОВИ НА САНАЦИЈИ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color w:val="000000"/>
          <w:sz w:val="22"/>
          <w:szCs w:val="22"/>
        </w:rPr>
        <w:t>:</w:t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3. уписати колико износи јединична цена без ПДВ-а, за сваки тражен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4. уписати колико износи јединична цена са ПДВ-ом, за сваки тражен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у колону 5. уписати укупна цена без ПДВ-а за сваки тражени предмет јавне набавке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и то тако што ће помножити јединичну цену без ПДВ-а (наведену у колони 3.) са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траженим количинама (које су наведене у колони 2.); На крају уписати укупну цену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6. уписати колико износи укупна цена са ПДВ-ом за сваки тражени предмет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укупну цену предмета набавке са ПДВ-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95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ођач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</w:t>
      </w:r>
      <w:r>
        <w:rPr>
          <w:rFonts w:cs="Arial" w:ascii="Arial" w:hAnsi="Arial"/>
          <w:lang w:val="sr-CS"/>
        </w:rPr>
        <w:tab/>
        <w:tab/>
        <w:t>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 и датум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w w:val="99"/>
      <w:sz w:val="14"/>
      <w:szCs w:val="14"/>
    </w:rPr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8z0">
    <w:name w:val="WW8Num8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1z0">
    <w:name w:val="WW8Num11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2z1">
    <w:name w:val="WW8Num12z1"/>
    <w:qFormat/>
    <w:rPr>
      <w:rFonts w:ascii="Arial" w:hAnsi="Arial" w:eastAsia="Arial" w:cs="Arial"/>
      <w:w w:val="105"/>
      <w:sz w:val="13"/>
      <w:szCs w:val="13"/>
    </w:rPr>
  </w:style>
  <w:style w:type="character" w:styleId="WW8Num13z0">
    <w:name w:val="WW8Num13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4z0">
    <w:name w:val="WW8Num14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5z0">
    <w:name w:val="WW8Num15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16z0">
    <w:name w:val="WW8Num16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6z1">
    <w:name w:val="WW8Num16z1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Arial Narrow" w:cs="Arial Narrow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53:00Z</dcterms:created>
  <dc:creator>PC</dc:creator>
  <dc:description/>
  <cp:keywords/>
  <dc:language>en-US</dc:language>
  <cp:lastModifiedBy>oukl819</cp:lastModifiedBy>
  <cp:lastPrinted>2020-12-17T13:25:00Z</cp:lastPrinted>
  <dcterms:modified xsi:type="dcterms:W3CDTF">2023-07-06T11:53:00Z</dcterms:modified>
  <cp:revision>2</cp:revision>
  <dc:subject/>
  <dc:title>   </dc:title>
</cp:coreProperties>
</file>